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3229465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58138184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